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замещающих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842"/>
        <w:gridCol w:w="1276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Серге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86,5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0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9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70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7,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Николаевич специалист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07,7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25,6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а Татьяна Иннокентьевна экономист-финансис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1,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02,7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никова Елена Владимировна  специалис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01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49,7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ршеннолет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Вера Павл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62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94,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新細明體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9:00Z</dcterms:created>
  <dc:creator>WIN7XP</dc:creator>
  <dc:description/>
  <cp:keywords/>
  <dc:language>en-US</dc:language>
  <cp:lastModifiedBy>User</cp:lastModifiedBy>
  <dcterms:modified xsi:type="dcterms:W3CDTF">2016-04-08T10:24:00Z</dcterms:modified>
  <cp:revision>8</cp:revision>
  <dc:subject/>
  <dc:title/>
</cp:coreProperties>
</file>